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>
          <w:b/>
          <w:i/>
          <w:vertAlign w:val="superscript"/>
        </w:rPr>
        <w:t>Тема № 2</w:t>
        <w:tab/>
        <w:tab/>
        <w:tab/>
      </w:r>
      <w:r>
        <w:rPr>
          <w:b/>
        </w:rPr>
        <w:t>ЗАЧЕМ УМЕР ИИСУС ХРИСТОС?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УПЛЕНИЕ.</w:t>
      </w:r>
    </w:p>
    <w:p>
      <w:pPr>
        <w:pStyle w:val="Normal"/>
        <w:ind w:firstLine="360"/>
        <w:jc w:val="both"/>
        <w:rPr/>
      </w:pPr>
      <w:r>
        <w:rPr/>
        <w:t>Для многих людей ответ на этот вопрос очевиден: «Он умер за мои грехи». Да, это правильный ответ, но эти слова чаще всего звучат как заученная фраза, суть которой многим до конца неизвестна. Это выявляют такие вопросы: «Какая связь между смертью и грехом?; Почему только смерть освобождает от греха?». Незнание осмысленного ответа на вопрос «зачем умер Иисус Христос?», приводит к неуверенности в Божьем прощении и небрежному отношению к Христу. Чтобы осознать значимость и ценность смерти Сына Божьего для нас, следует знать:</w:t>
      </w:r>
    </w:p>
    <w:p>
      <w:pPr>
        <w:pStyle w:val="Normal"/>
        <w:jc w:val="both"/>
        <w:rPr>
          <w:sz w:val="10"/>
        </w:rPr>
      </w:pPr>
      <w:r>
        <w:rPr/>
        <mc:AlternateContent>
          <mc:Choice Requires="wps">
            <w:drawing>
              <wp:inline distT="0" distB="0" distL="0" distR="0">
                <wp:extent cx="63360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ТАКОЕ ГРЕХ?</w:t>
      </w:r>
    </w:p>
    <w:p>
      <w:pPr>
        <w:pStyle w:val="Normal"/>
        <w:ind w:firstLine="360"/>
        <w:jc w:val="both"/>
        <w:rPr/>
      </w:pPr>
      <w:r>
        <w:rPr>
          <w:b/>
        </w:rPr>
        <w:t>Грех</w:t>
      </w:r>
      <w:r>
        <w:rPr/>
        <w:t xml:space="preserve"> – это противление воле Божьей или бездействие в ее исполнении. </w:t>
      </w:r>
    </w:p>
    <w:p>
      <w:pPr>
        <w:pStyle w:val="Normal"/>
        <w:ind w:firstLine="360"/>
        <w:jc w:val="both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i/>
        </w:rPr>
        <w:t>1Ин. 3:4 «Грех есть беззаконие»</w:t>
      </w:r>
      <w:r>
        <w:rPr/>
        <w:t>. Беззаконие это нарушение установленных границ. Необходимое понятие об этих границах записано в совести человека. Вся же полнота этого знания содержится в Библии. Зная эти границы и преступая их, человек фактически грешит.</w:t>
      </w:r>
    </w:p>
    <w:p>
      <w:pPr>
        <w:pStyle w:val="Normal"/>
        <w:ind w:firstLine="360"/>
        <w:jc w:val="both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>
          <w:b/>
          <w:i/>
        </w:rPr>
        <w:t>Иак. 4:17 «Итак, кто разумеет делать добро и не делает, тому грех»</w:t>
      </w:r>
      <w:r>
        <w:rPr/>
        <w:t>. Часто человек пытается быть осторожным. Стараясь не делать другим плохого, он не делает и ничего хорошего. Такая позиция тоже называется грехом.</w:t>
      </w:r>
    </w:p>
    <w:p>
      <w:pPr>
        <w:pStyle w:val="Normal"/>
        <w:ind w:firstLine="3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ДСТВИЯ ГРЕХА.</w:t>
      </w:r>
    </w:p>
    <w:p>
      <w:pPr>
        <w:pStyle w:val="Normal"/>
        <w:ind w:firstLine="360"/>
        <w:jc w:val="both"/>
        <w:rPr/>
      </w:pPr>
      <w:r>
        <w:rPr/>
        <w:t xml:space="preserve">Физический мир, в котором мы живем, функционирует по определенным законам. Например, вращение земли, соотношение кислорода и азота в воздухе, земное притяжение и т.д. Все существующие законы не были созданы людьми. Люди лишь научились их узнавать и  пользоваться ими. Как бы мы ни прятались, мы не в силах отменить или видоизменить эти законы, потому что это совершенные законы, установленные совершенным Богом. </w:t>
      </w:r>
    </w:p>
    <w:p>
      <w:pPr>
        <w:pStyle w:val="Normal"/>
        <w:ind w:firstLine="360"/>
        <w:jc w:val="both"/>
        <w:rPr/>
      </w:pPr>
      <w:r>
        <w:rPr/>
        <w:t xml:space="preserve">Параллельно физическому миру существует такой же реальный духовный мир, в котором тоже действуют совершенные и созданные Богом законы. Например: «не рой яму чужому сам в нее попадешь; что посеет человек, то и пожнет; не судите, да не судимы будете; прах ты и в прах возвратишься» и т.д. В отношении греха существуют такие законы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«</w:t>
      </w:r>
      <w:r>
        <w:rPr>
          <w:b/>
          <w:i/>
        </w:rPr>
        <w:t>Возмездие за грех - смерть</w:t>
      </w:r>
      <w:r>
        <w:rPr/>
        <w:t xml:space="preserve">» </w:t>
      </w:r>
      <w:r>
        <w:rPr>
          <w:b/>
          <w:i/>
        </w:rPr>
        <w:t>Рим. 6:23</w:t>
      </w:r>
      <w:r>
        <w:rPr/>
        <w:t>. Действие этого закона можно увидеть на примере Адама и Евы. Они были предупреждены, что им нельзя есть плод от дерева познания добра и зла. Это был единственный запрет Бога на всевозможные желания человека. Затем звучит закон: «</w:t>
      </w:r>
      <w:r>
        <w:rPr>
          <w:i/>
        </w:rPr>
        <w:t>В день, в который ты вкусишь его, смертью ты умрешь</w:t>
      </w:r>
      <w:r>
        <w:rPr/>
        <w:t xml:space="preserve">». Как только Адам и Ева преступили границы послушания, закон начал действовать. Они были отделены от присутствия Бога – это суть смерти, и это привело к тому, что люди стали умирать физически. </w:t>
      </w:r>
    </w:p>
    <w:p>
      <w:pPr>
        <w:pStyle w:val="Normal"/>
        <w:shd w:fill="FFFFFF" w:val="clear"/>
        <w:ind w:right="10" w:firstLine="360"/>
        <w:jc w:val="both"/>
        <w:rPr/>
      </w:pPr>
      <w:r>
        <w:rPr/>
        <w:t xml:space="preserve">Наглядный пример действия этого закона можно увидеть на следующем примере. </w:t>
      </w:r>
      <w:r>
        <w:rPr>
          <w:color w:val="000000"/>
        </w:rPr>
        <w:t>В северной Америке, в штате Кентукки, глубоко под землей есть огромная пещера, и в ней - озеро. В озере водятся рыбы, а по берегам его – утки, которые вьют гнезда и выводят птенцов. Для их жизни есть все необходимое: воздух, вода, пища. Нет одного – света в пещере, там вечно царит глубокий мрак. Как следствие, у всех живущих в этой пещере нет органов зрения. На том месте, где должны быть глаза – чуть заметные следы глазных яблок. Это является ярким доказательством непреложного закона жизни: если живое существо не использует свои телесные или духовные способности, они постепенно атрофируются: «</w:t>
      </w:r>
      <w:r>
        <w:rPr>
          <w:i/>
          <w:color w:val="000000"/>
        </w:rPr>
        <w:t>Возмездие за грех – «смерть</w:t>
      </w:r>
      <w:r>
        <w:rPr>
          <w:color w:val="000000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Еще один духовный закон гласит: «</w:t>
      </w:r>
      <w:r>
        <w:rPr>
          <w:b/>
          <w:i/>
        </w:rPr>
        <w:t>Всякий, делающий грех, есть раб греха</w:t>
      </w:r>
      <w:r>
        <w:rPr/>
        <w:t xml:space="preserve">» </w:t>
      </w:r>
      <w:r>
        <w:rPr>
          <w:b/>
          <w:i/>
        </w:rPr>
        <w:t>Ин. 8:34</w:t>
      </w:r>
      <w:r>
        <w:rPr/>
        <w:t>. Действие этого закона также можно проиллюстрировать примерами:</w:t>
      </w:r>
    </w:p>
    <w:p>
      <w:pPr>
        <w:pStyle w:val="Normal"/>
        <w:ind w:firstLine="360"/>
        <w:jc w:val="both"/>
        <w:rPr/>
      </w:pPr>
      <w:r>
        <w:rPr/>
        <w:t xml:space="preserve">В одной из телепрограмм о вреде курения, рассказали о судьбе курильщика. Из-за своей пагубной привычки сначала он потерял одну руку. После ее ампутации, первое, что он попросил еще в реанимации – закурить. Несмотря на уговоры врачей, он все же продолжал курить. Через некоторое время ему ампутировали другую руку и снова его первая просьба – закурить. Позже отрезали ногу и опять его первое требование – «дайте сигарету». И, наконец, даже после того, как он потерял оставшуюся ногу, первым желанием этого человека, которого врачи назвали «обрубок» опят, была просьба: «дайте закурить». </w:t>
      </w:r>
    </w:p>
    <w:p>
      <w:pPr>
        <w:pStyle w:val="Normal"/>
        <w:ind w:firstLine="360"/>
        <w:jc w:val="both"/>
        <w:rPr/>
      </w:pPr>
      <w:r>
        <w:rPr/>
        <w:t xml:space="preserve">Всем понятно, что пьяницами и наркоманами не рождаются – ими становятся. Как только человек допускает какой-либо грех, он начинает терять власть над своей волей. Его волей овладевает грех. Это рабство может выражаться не только в «ярких» грехах, но и таких «незаметных» как ругань, гневливость, ложь и т.д. </w:t>
      </w:r>
    </w:p>
    <w:p>
      <w:pPr>
        <w:pStyle w:val="Normal"/>
        <w:ind w:firstLine="360"/>
        <w:jc w:val="both"/>
        <w:rPr/>
      </w:pPr>
      <w:r>
        <w:rPr>
          <w:b/>
        </w:rPr>
        <w:t>Итак, грех несет с собой: первое – возмездие, второе – рабство.</w:t>
      </w:r>
      <w:r>
        <w:rPr/>
        <w:t xml:space="preserve"> Но кто же является грешником? В </w:t>
      </w:r>
      <w:r>
        <w:rPr>
          <w:i/>
        </w:rPr>
        <w:t>Рим.3.23</w:t>
      </w:r>
      <w:r>
        <w:rPr/>
        <w:t xml:space="preserve"> на этот вопрос сказано «</w:t>
      </w:r>
      <w:r>
        <w:rPr>
          <w:i/>
        </w:rPr>
        <w:t>все</w:t>
      </w:r>
      <w:r>
        <w:rPr/>
        <w:t xml:space="preserve">». Исключений нет ни для кого. Значит, все достойны возмездия и в разной степени являются рабами греха. </w:t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right="14" w:first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ЧТО ДЛЯ НАС СДЕЛАЛ ХРИСТОС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Если птица залетит в форточку, то, желая выбраться на волю, она будет метаться из угла в угол. Мы можем указывать ей направление полета, но до тех пор, пока мы не сделаем это на понятном ей языке, она не поймет нас. Иисус был в плоти человеческой, чтобы на понятном нам языке сказать, где выход, и что нужно делать. Он, исполненный сострадания к человечеству, пришел в мир, находящийся в столь бедственном положении. Однако заметим, что даже Иисус, Сын Божий, не может изменить установленного закона жизни. Он пришел «</w:t>
      </w:r>
      <w:r>
        <w:rPr>
          <w:i/>
          <w:color w:val="000000"/>
        </w:rPr>
        <w:t>не нарушить, но исполнить закон</w:t>
      </w:r>
      <w:r>
        <w:rPr>
          <w:color w:val="000000"/>
        </w:rPr>
        <w:t xml:space="preserve">». В </w:t>
      </w:r>
      <w:r>
        <w:rPr>
          <w:b/>
          <w:i/>
          <w:color w:val="000000"/>
        </w:rPr>
        <w:t>Рим. 3:24</w:t>
      </w:r>
      <w:r>
        <w:rPr>
          <w:color w:val="000000"/>
        </w:rPr>
        <w:t xml:space="preserve"> говорится, что Он сделал для оправдания человека: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</w:rPr>
        <w:t>1.</w:t>
      </w:r>
      <w:r>
        <w:rPr>
          <w:color w:val="000000"/>
        </w:rPr>
        <w:t xml:space="preserve"> «</w:t>
      </w:r>
      <w:r>
        <w:rPr>
          <w:b/>
          <w:i/>
          <w:color w:val="000000"/>
        </w:rPr>
        <w:t>Получая оправдание даром</w:t>
      </w:r>
      <w:r>
        <w:rPr>
          <w:color w:val="000000"/>
        </w:rPr>
        <w:t xml:space="preserve">». Павел говорит, что через смерть Христа мы </w:t>
      </w:r>
      <w:r>
        <w:rPr>
          <w:bCs/>
          <w:iCs/>
          <w:color w:val="000000"/>
        </w:rPr>
        <w:t>получили оправдание</w:t>
      </w:r>
      <w:r>
        <w:rPr>
          <w:color w:val="000000"/>
        </w:rPr>
        <w:t>. Оправдание — юридический термин. Если бы на суде вас освободили от ответственности за преступление, то это означало бы, что вы оправданы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Представьте себе </w:t>
      </w:r>
      <w:r>
        <w:rPr>
          <w:color w:val="000000"/>
        </w:rPr>
        <w:t xml:space="preserve">двух человек, которые вместе учатся, двух близких друзей. Один из них стал судьей, а другой преступником. И вот однажды преступник предстал перед судьей. Он совершил преступление, за которое был признан виновным. Судья, узнав своего старого друга, стал перед дилеммой. Представляя закон, он не имел права освободить виновного. С другой стороны, он не хотел наказывать этого человека, потому что любил его. Чтобы восторжествовала справедливость, он объявил, что назначает правонарушителю штраф. Затем сошел со своего судейского места и заплатил им же установленную сумму штрафа. </w:t>
      </w:r>
    </w:p>
    <w:p>
      <w:pPr>
        <w:pStyle w:val="TextBody"/>
        <w:ind w:firstLine="360"/>
        <w:rPr/>
      </w:pPr>
      <w:r>
        <w:rPr>
          <w:szCs w:val="24"/>
        </w:rPr>
        <w:t xml:space="preserve">Этот случай может служить иллюстрацией того, что Бог сделал для нас. По Своей справедливости Он осуждает нас, так как мы виновны, но затем по Своей любви Он приходит в Своем Сыне Иисусе Христе и несет наказание за нас. Таким образом, Он судит (потому что Он не позволяет вине быть безнаказанной), но и оправдывает, потому что платит «штраф» Сам, в лице Своего Сына, и позволяет нам быть свободными. Иисус Христос доброхотно, по собственному желанию, пошел туда, куда грех людской привел человека, и </w:t>
      </w:r>
      <w:r>
        <w:rPr>
          <w:szCs w:val="24"/>
          <w:u w:val="single"/>
        </w:rPr>
        <w:t>взял на Себя наше возмездие за грех</w:t>
      </w:r>
      <w:r>
        <w:rPr>
          <w:szCs w:val="24"/>
        </w:rPr>
        <w:t>. Он является и нашим Судьей, и нашим Спасителем.</w:t>
      </w:r>
    </w:p>
    <w:p>
      <w:pPr>
        <w:pStyle w:val="TextBody"/>
        <w:ind w:firstLine="360"/>
        <w:rPr/>
      </w:pPr>
      <w:r>
        <w:rPr>
          <w:szCs w:val="24"/>
        </w:rPr>
        <w:t>Здесь следует обратить внимание на следующее: Христос не уничтожает физических последствий греховной жизни: человек, в пьяном виде потерявший руку, на всю жизнь остается безруким. Человек может получить от Бога полное оправдание; он может сделаться благословенным орудием в руке Господа, но уже никогда не станет тем, чем первоначально мог бы быть. И мы должны отдать себе во всем этом ясный отчет, глубоко этим проникнуться, чтобы как можно быстрее остановить процесс духовного разложения.</w:t>
      </w:r>
    </w:p>
    <w:p>
      <w:pPr>
        <w:pStyle w:val="Normal"/>
        <w:shd w:fill="FFFFFF" w:val="clear"/>
        <w:ind w:firstLine="360"/>
        <w:jc w:val="both"/>
        <w:rPr>
          <w:u w:val="single"/>
        </w:rPr>
      </w:pPr>
      <w:r>
        <w:rPr>
          <w:b/>
        </w:rPr>
        <w:t xml:space="preserve">2. </w:t>
      </w:r>
      <w:r>
        <w:rPr>
          <w:b/>
          <w:i/>
        </w:rPr>
        <w:t>«Искуплением»</w:t>
      </w:r>
      <w:r>
        <w:rPr/>
        <w:t xml:space="preserve">. </w:t>
      </w:r>
      <w:r>
        <w:rPr>
          <w:color w:val="000000"/>
        </w:rPr>
        <w:t>Долг является проблемой не только сегодняшнего дня, это было проблемой также и в древнем мире. Если кто-то имел серьезные долги, то его принуждали продаваться в рабство, чтобы их выплатить. В духовном смысле так было и с нами. Но Господь Своей смертью на кресте заплатил цену выкупа (</w:t>
      </w:r>
      <w:r>
        <w:rPr>
          <w:i/>
          <w:color w:val="000000"/>
        </w:rPr>
        <w:t>Мк 10:45</w:t>
      </w:r>
      <w:r>
        <w:rPr>
          <w:color w:val="000000"/>
        </w:rPr>
        <w:t>). В</w:t>
      </w:r>
      <w:r>
        <w:rPr>
          <w:i/>
          <w:color w:val="000000"/>
        </w:rPr>
        <w:t xml:space="preserve"> Ин.19.30</w:t>
      </w:r>
      <w:r>
        <w:rPr>
          <w:color w:val="000000"/>
        </w:rPr>
        <w:t xml:space="preserve"> Он сказал последнее слово: «Совершилось». Это слово в те далекие времена ставилось печатью на долговых обязательствах и означало – заплачено. Благодаря жертве и Крови Иисуса, мы освободились от силы греха. Это настоящая свобода. Иисус сказал: «</w:t>
      </w:r>
      <w:r>
        <w:rPr>
          <w:i/>
          <w:color w:val="000000"/>
        </w:rPr>
        <w:t>Если Сын освободит вас, вы будете действительно свободными</w:t>
      </w:r>
      <w:r>
        <w:rPr>
          <w:color w:val="000000"/>
        </w:rPr>
        <w:t xml:space="preserve">». </w:t>
      </w:r>
      <w:r>
        <w:rPr>
          <w:color w:val="000000"/>
          <w:u w:val="single"/>
        </w:rPr>
        <w:t>Это не значит, что мы никогда больше не согрешим, но власть греха над нами разрушена.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color w:val="000000"/>
          <w:spacing w:val="-4"/>
        </w:rPr>
        <w:t>В искуплении есть также и важная особенность, так как есть грехи, от власти которых даже Кровь Христа не может нас освободить. Это грехи, от которых мы не хотим отказаться. Все дело именно в этом. Кровь Христова освобождает от греха, с которым я хочу порвать. Чтобы вполне освободиться от греха, надо его лечить с двух сторон: – со стороны человека, его совершающего, и со стороны Сына Человеческого, никогда греха не знавшего. Первый должен с корнем вырвать грех из души своей, употребив для этого всю свою волю; Второй омоет вину греха Своей Кровью, и лишит его (т.е. грех) силы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3360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.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Хочу подчеркнуть, что освобождение от возмездия и власти греха возможны только через Христа и только в той мере, насколько дверь нашего сердца открыта Ему. </w:t>
      </w:r>
      <w:r>
        <w:rPr>
          <w:color w:val="000000"/>
          <w:spacing w:val="-2"/>
        </w:rPr>
        <w:t xml:space="preserve">Бывает, что мы не вполне </w:t>
      </w:r>
      <w:r>
        <w:rPr>
          <w:color w:val="000000"/>
          <w:spacing w:val="1"/>
        </w:rPr>
        <w:t>открываем для Бога нашу душу, но только «приоткрыва</w:t>
      </w:r>
      <w:r>
        <w:rPr>
          <w:color w:val="000000"/>
          <w:spacing w:val="-3"/>
        </w:rPr>
        <w:t xml:space="preserve">ем». Именно так поступает </w:t>
      </w:r>
      <w:r>
        <w:rPr>
          <w:color w:val="000000"/>
          <w:spacing w:val="2"/>
        </w:rPr>
        <w:t>большинство людей. Но о</w:t>
      </w:r>
      <w:r>
        <w:rPr>
          <w:color w:val="000000"/>
          <w:spacing w:val="-2"/>
        </w:rPr>
        <w:t>ткрыть наше сердце только от</w:t>
      </w:r>
      <w:r>
        <w:rPr>
          <w:color w:val="000000"/>
          <w:spacing w:val="-1"/>
        </w:rPr>
        <w:t xml:space="preserve">части - значит впустить в нее лишь часть жизни и дать </w:t>
      </w:r>
      <w:r>
        <w:rPr>
          <w:color w:val="000000"/>
          <w:spacing w:val="-5"/>
        </w:rPr>
        <w:t xml:space="preserve">возможность зародышу смерти </w:t>
      </w:r>
      <w:r>
        <w:rPr>
          <w:color w:val="000000"/>
          <w:spacing w:val="-3"/>
        </w:rPr>
        <w:t>оставаться в ней.</w:t>
      </w:r>
      <w:r>
        <w:rPr>
          <w:color w:val="000000"/>
          <w:spacing w:val="-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15:00Z</dcterms:created>
  <dc:creator>User</dc:creator>
  <dc:description/>
  <cp:keywords/>
  <dc:language>en-US</dc:language>
  <cp:lastModifiedBy>Юлия Жибрик</cp:lastModifiedBy>
  <cp:lastPrinted>2006-09-23T10:17:00Z</cp:lastPrinted>
  <dcterms:modified xsi:type="dcterms:W3CDTF">2006-09-23T07:17:00Z</dcterms:modified>
  <cp:revision>34</cp:revision>
  <dc:subject/>
  <dc:title/>
</cp:coreProperties>
</file>